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40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20" w:after="0"/>
              <w:ind w:left="153" w:right="488" w:firstLine="6"/>
              <w:jc w:val="center"/>
              <w:rPr>
                <w:rFonts w:ascii="Arial" w:hAnsi="Arial" w:eastAsia="Times New Roman" w:cs="Arial"/>
                <w:bCs/>
                <w:iCs/>
                <w:spacing w:val="-1"/>
                <w:sz w:val="23"/>
                <w:szCs w:val="23"/>
                <w:lang w:eastAsia="it-IT"/>
              </w:rPr>
            </w:pP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Cs/>
                <w:iCs/>
                <w:spacing w:val="-1"/>
                <w:sz w:val="23"/>
                <w:szCs w:val="23"/>
              </w:rPr>
              <w:drawing>
                <wp:inline distT="0" distB="0" distL="0" distR="0">
                  <wp:extent cx="108394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spacing w:val="-1"/>
                <w:sz w:val="23"/>
                <w:szCs w:val="23"/>
              </w:rPr>
              <w:drawing>
                <wp:inline distT="0" distB="0" distL="0" distR="0">
                  <wp:extent cx="1009015" cy="582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Information on the ingredients according to Regulation (EC) No 648/2004, annex VII, sec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MA DETERSIVO LAVATRICE FRESH COLOR (Ref. 7064; A2)</w:t>
            </w:r>
          </w:p>
        </w:tc>
      </w:tr>
      <w:tr>
        <w:trPr>
          <w:trHeight w:val="33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glieri S.p.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.S. N. 10 per Genova, Km 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22 - Alessandria - Ita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hone 0131/213511 - Fax 0131/2136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>List of ingredients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C10-13 Alkylbenzenesulf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12-16 Pareth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ssium coco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chlor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diethylenetriamine pentamethylene phosphonat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inylpyrrolidone/Vinylimidazole copolym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fu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hydrox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zyl Salicyl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4209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ylchloro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yl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ecyldimonium chlor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u w:val="single"/>
          <w:lang w:val="en-US" w:eastAsia="it-IT"/>
        </w:rPr>
        <w:t>For information on ingredients: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val="en-US" w:eastAsia="it-IT"/>
          </w:rPr>
          <w:t>CosIng Database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c.europa.eu/growth/tools-databases/cosing/index.cfm?fuseaction=search.simpl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3:00Z</dcterms:created>
  <dc:creator>Mauro</dc:creator>
  <dc:description/>
  <cp:keywords/>
  <dc:language>en-US</dc:language>
  <cp:lastModifiedBy>Angelo</cp:lastModifiedBy>
  <dcterms:modified xsi:type="dcterms:W3CDTF">2021-04-15T09:05:00Z</dcterms:modified>
  <cp:revision>22</cp:revision>
  <dc:subject/>
  <dc:title/>
</cp:coreProperties>
</file>