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40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487" w:hanging="0"/>
              <w:rPr>
                <w:rFonts w:ascii="Arial" w:hAnsi="Arial" w:eastAsia="Times New Roman" w:cs="Arial"/>
                <w:bCs/>
                <w:iCs/>
                <w:spacing w:val="-1"/>
                <w:sz w:val="23"/>
                <w:szCs w:val="23"/>
                <w:lang w:eastAsia="it-IT"/>
              </w:rPr>
            </w:pP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pacing w:val="-1"/>
                <w:sz w:val="23"/>
                <w:szCs w:val="23"/>
              </w:rPr>
              <w:drawing>
                <wp:inline distT="0" distB="0" distL="0" distR="0">
                  <wp:extent cx="108394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t xml:space="preserve">                                                                   </w:t>
            </w:r>
            <w:r>
              <w:rPr>
                <w:rFonts w:eastAsia="Times New Roman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drawing>
                <wp:inline distT="0" distB="0" distL="0" distR="0">
                  <wp:extent cx="1078865" cy="61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iCs/>
                <w:spacing w:val="-1"/>
                <w:sz w:val="23"/>
                <w:szCs w:val="23"/>
                <w:lang w:eastAsia="it-IT"/>
              </w:rPr>
              <w:t xml:space="preserve">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formazioni sui componenti secondo Regolamento (CE) n. 648/2004, allegato VII, sez. D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SIVO LAVATRICE BLU MARE (Ref. 7054, A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glieri S.p.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.S. N. 10 per Genova, Km 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22 - Alessandria - Ita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 0131/213511 - Fax 0131/2136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enco ingredienti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bookmarkStart w:id="0" w:name="_Hlk37868374"/>
      <w:bookmarkEnd w:id="0"/>
      <w:r>
        <w:rPr>
          <w:rFonts w:cs="Arial" w:ascii="Arial" w:hAnsi="Arial"/>
          <w:sz w:val="20"/>
          <w:szCs w:val="20"/>
        </w:rPr>
        <w:t>Aqu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C10-13 Alkylbenzenesulfonat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12-16 Pareth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ssium coco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chlor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diethylenetriamine pentamethylene phosph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fu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rene/acrylates copolym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odium Distyrylbiphenyl Disulfon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dium hydroxid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ylphenyl Methylpropiona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ronello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ylchloro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n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ethylisothiazolin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37868374"/>
      <w:bookmarkStart w:id="2" w:name="_Hlk37868374"/>
      <w:bookmarkEnd w:id="2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it-IT"/>
        </w:rPr>
        <w:t>Per informazioni sugli ingredienti: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eastAsia="it-IT"/>
          </w:rPr>
          <w:t>CosIng Database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c.europa.eu/growth/tools-databases/cosing/index.cfm?fuseaction=search.simpl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43:00Z</dcterms:created>
  <dc:creator>Mauro</dc:creator>
  <dc:description/>
  <cp:keywords/>
  <dc:language>en-US</dc:language>
  <cp:lastModifiedBy>Angelo Fiordi</cp:lastModifiedBy>
  <dcterms:modified xsi:type="dcterms:W3CDTF">2020-04-15T17:13:00Z</dcterms:modified>
  <cp:revision>20</cp:revision>
  <dc:subject/>
  <dc:title/>
</cp:coreProperties>
</file>