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ind w:left="154" w:right="487" w:firstLine="4"/>
              <w:jc w:val="center"/>
              <w:rPr>
                <w:rFonts w:ascii="Arial" w:hAnsi="Arial" w:eastAsia="Times New Roman" w:cs="Arial"/>
                <w:bCs/>
                <w:iCs/>
                <w:spacing w:val="-1"/>
                <w:sz w:val="23"/>
                <w:szCs w:val="23"/>
                <w:lang w:eastAsia="it-IT"/>
              </w:rPr>
            </w:pPr>
            <w:r>
              <w:rPr>
                <w:rFonts w:eastAsia="Arial" w:cs="Arial" w:ascii="Arial" w:hAnsi="Arial"/>
                <w:bCs/>
                <w:iCs/>
                <w:spacing w:val="-1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Cs/>
                <w:iCs/>
                <w:spacing w:val="-1"/>
                <w:sz w:val="23"/>
                <w:szCs w:val="23"/>
              </w:rPr>
              <w:drawing>
                <wp:inline distT="0" distB="0" distL="0" distR="0">
                  <wp:extent cx="1083945" cy="7200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8" r="-2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3945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Cs/>
                <w:iCs/>
                <w:spacing w:val="-1"/>
                <w:sz w:val="23"/>
                <w:szCs w:val="23"/>
              </w:rPr>
              <w:t xml:space="preserve">                                                                       </w:t>
            </w:r>
            <w:r>
              <w:rPr>
                <w:rFonts w:cs="Arial" w:ascii="Arial" w:hAnsi="Arial"/>
                <w:bCs/>
                <w:iCs/>
                <w:spacing w:val="-1"/>
                <w:sz w:val="23"/>
                <w:szCs w:val="23"/>
              </w:rPr>
              <w:drawing>
                <wp:inline distT="0" distB="0" distL="0" distR="0">
                  <wp:extent cx="1009015" cy="5829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48" r="-2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582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Information on the ingredients according to Regulation (EC) No 648/2004, annex VII, sec. D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IQUID LAUNDRY BLUE SEA (Ref. 7054, A1)</w:t>
            </w:r>
          </w:p>
        </w:tc>
      </w:tr>
      <w:tr>
        <w:trPr>
          <w:trHeight w:val="339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glieri S.p.A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.S. N. 10 per Genova, Km 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122 - Alessandria - Ital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hone 0131/213511 - Fax 0131/21363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u w:val="single"/>
        </w:rPr>
        <w:t>List of ingredients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qua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dium C10-13 Alkylbenzenesulfonate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12-16 Pareth-7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tassium cocoate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dium chloride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dium diethylenetriamine pentamethylene phosphonate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fum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Styrene/acrylates copolymer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odium Distyrylbiphenyl Disulfonate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dium hydroxide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tylphenyl Methylpropional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tronellol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ylchloroisothiazolinone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rant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ylisothiazolinone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it-IT"/>
        </w:rPr>
        <w:t>For information on ingredients:</w:t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 </w:t>
      </w:r>
      <w:hyperlink r:id="rId4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  <w:lang w:eastAsia="it-IT"/>
          </w:rPr>
          <w:t>CosIng Database</w:t>
        </w:r>
      </w:hyperlink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ec.europa.eu/growth/tools-databases/cosing/index.cfm?fuseaction=search.simple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0:43:00Z</dcterms:created>
  <dc:creator>Mauro</dc:creator>
  <dc:description/>
  <cp:keywords/>
  <dc:language>en-US</dc:language>
  <cp:lastModifiedBy>Angelo Fiordi</cp:lastModifiedBy>
  <dcterms:modified xsi:type="dcterms:W3CDTF">2020-04-15T17:14:00Z</dcterms:modified>
  <cp:revision>16</cp:revision>
  <dc:subject/>
  <dc:title/>
</cp:coreProperties>
</file>